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 xml:space="preserve">HOWTO </w:t>
      </w:r>
    </w:p>
    <w:p>
      <w:pPr>
        <w:pStyle w:val="Heading"/>
        <w:rPr>
          <w:sz w:val="32"/>
        </w:rPr>
      </w:pPr>
      <w:r>
        <w:rPr>
          <w:sz w:val="32"/>
        </w:rPr>
        <w:t>(HTML-Verlinkung eines Rechners mit dynamischer IP-Adresse)</w:t>
      </w:r>
    </w:p>
    <w:p>
      <w:pPr>
        <w:pStyle w:val="Heading"/>
        <w:tabs>
          <w:tab w:val="clear" w:pos="708"/>
          <w:tab w:val="left" w:pos="3686" w:leader="none"/>
          <w:tab w:val="left" w:pos="6237" w:leader="none"/>
        </w:tabs>
        <w:jc w:val="left"/>
        <w:rPr/>
      </w:pPr>
      <w:r>
        <w:rPr/>
        <w:tab/>
      </w:r>
    </w:p>
    <w:p>
      <w:pPr>
        <w:pStyle w:val="Heading"/>
        <w:tabs>
          <w:tab w:val="clear" w:pos="708"/>
          <w:tab w:val="left" w:pos="3686" w:leader="none"/>
          <w:tab w:val="left" w:pos="6237" w:leader="none"/>
        </w:tabs>
        <w:jc w:val="left"/>
        <w:rPr/>
      </w:pPr>
      <w:r>
        <w:rPr>
          <w:u w:val="single"/>
        </w:rPr>
        <w:t>Vorgaben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ind w:left="-11" w:hanging="0"/>
        <w:rPr/>
      </w:pPr>
      <w:r>
        <w:rPr/>
        <w:t>In der Praxis bekommen die meisten Internet-Benutzer vom Provider eine dynamische IP–Adresse zugewiesen (z.B. ADSL- und Modem-Zugang). Um einen derartigen PC über seine IP-Adresse im Internet bekannt zu machen, kann im Internet verfügbare Software lokal installieren  werden (z.B. von http://www.no-ip.com/). Interessanter und lehrreicher ist es allerdings, sich eine solche Software selber zu bastel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Aufgabenstellung</w:t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rPr/>
      </w:pPr>
      <w:r>
        <w:rPr/>
        <w:t>Nachfolgend wird EINE Möglichkeit beschrieben, einen Linux-PC (Suse 9.2 Professional, Apache-Webserver, ...) mit seiner dynamischen IP-Adresse (Netzwerkkarte eth0) beim Systemstart in einer öffentlich vorhandenen Homepage durch einen dynamisch erzeugten Link zu integrieren. Beim Herunterfahren des Linux-PCs wird dieser Link wieder umgesetzt. Sämtliche Vorgänge werden nach der Installation und Konfiguration der server- und clientseitigen Funktionalität automatisch durchgefüh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Serverseitige Funktionalität</w:t>
      </w:r>
    </w:p>
    <w:p>
      <w:pPr>
        <w:pStyle w:val="Heading1"/>
        <w:rPr>
          <w:b w:val="false"/>
          <w:b w:val="false"/>
          <w:sz w:val="28"/>
          <w:szCs w:val="20"/>
          <w:u w:val="none"/>
        </w:rPr>
      </w:pPr>
      <w:r>
        <w:rPr>
          <w:b w:val="false"/>
          <w:sz w:val="28"/>
          <w:szCs w:val="20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>Client-IP-Adresse</w:t>
      </w:r>
    </w:p>
    <w:p>
      <w:pPr>
        <w:pStyle w:val="Normal"/>
        <w:rPr/>
      </w:pPr>
      <w:r>
        <w:rPr/>
        <w:t xml:space="preserve">Von einem öffentlicher LAMP- oder WAMP-Server wird über ein  PHP-Script  die  IP-Adresse des Client-PCs mittels GET-Mechanismus übernommen, der diese IP-Adresse in einer entsprechenden mySQL-Datenbanktabelle abspeichert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nkretes Beispiel:</w:t>
      </w:r>
    </w:p>
    <w:p>
      <w:pPr>
        <w:pStyle w:val="HTMLVorformatier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den vorhandenen Beispielsourcen wird im GET-Parameter ip die zu übergebende IP-Adresse oder der DNS an den Webserver übergeben. Der Aufruf des URLs http://leiserberge.at/tgm/lehrstoff/workshop/php/code12s.php?ip=www.orf.at trägt den Wert in der Tabelle phpcode12 in der Datenbank leiserberge_at ei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2"/>
        <w:rPr/>
      </w:pPr>
      <w:r>
        <w:rPr/>
        <w:t>HTML-Weiterleitung</w:t>
      </w:r>
    </w:p>
    <w:p>
      <w:pPr>
        <w:pStyle w:val="Normal"/>
        <w:rPr/>
      </w:pPr>
      <w:r>
        <w:rPr/>
        <w:t xml:space="preserve">Auf der öffentlichen Webseite muss ein PHP-Script vorhanden sein, welches die in der mySQL Datenbank vorhandene Client-IP-Adresse ausliest und abhängig davon sowohl einen entsprechenden Link zusammenbaut als auch auf diesen Link automatisch weiterleitet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nkretes Beispiel:</w:t>
      </w:r>
    </w:p>
    <w:p>
      <w:pPr>
        <w:pStyle w:val="HTMLVorformatier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s PHP-Script http://leiserberge.at/ tgm/lehrstoff/workshop/php /code12sg.php leitet zu dem aus der mySQL-DB ermittelten Webserver sofort und automatisch weit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Clientsseitige Funktionalität</w:t>
      </w:r>
    </w:p>
    <w:p>
      <w:pPr>
        <w:pStyle w:val="Normal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PC-Start</w:t>
      </w:r>
    </w:p>
    <w:p>
      <w:pPr>
        <w:pStyle w:val="Normal"/>
        <w:rPr/>
      </w:pPr>
      <w:r>
        <w:rPr/>
        <w:t>Beim Booten des PCs muss sichergestellt werden, dass dieser seine eigene öffentliche IP-Adresse ermittelt und an den Webserver überträg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nkretes Beispiel:</w:t>
      </w:r>
    </w:p>
    <w:p>
      <w:pPr>
        <w:pStyle w:val="HTMLVorformatier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chdem beim Bootvorgang alle Services gestartet worden sind, wird das Startscript /etc/rc.d/rc5.d/S99hksend_id aufgerufen. Dieses Shell-Script startet das Shell-Script /home/king/public_html/php/code12.sh  als Hintergrundprozess (asynchron). Durch chmod-Befehle muss gewährleistet sein, dass die (temporär erzeugten) Shell-Scripte die erforderlichen Ausführberechtigungen besitzen.</w:t>
      </w:r>
    </w:p>
    <w:p>
      <w:pPr>
        <w:pStyle w:val="HTMLVorformatier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TMLVorformatier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diesem Shell-Script (code12.sh) werden alle erforderlichen Aufrufe gestartet. Zuerst wird die eigene Client-IP-Adresse ermittelt und diese in der Shell-Variablen ip abgespeichert (z.B. 193.154.17). </w:t>
      </w:r>
    </w:p>
    <w:p>
      <w:pPr>
        <w:pStyle w:val="HTMLVorformatier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TMLVorformatier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ese Variabel wird nachfolgend verwendet, um einen URL-Abfragestring für den lokalen Webserverzugriff zusammenzubauen. Die Datei ./code12a.sh hat z.B. den Inhalt </w:t>
        <w:br/>
        <w:t xml:space="preserve">(w3m -dump http://193.154.17/~king/php/code12.php). Das Kommando w3m ist ein nichtgrafischer Browser. Beim Aufruf von http://193.154.17/~king/php/code12.php wird die Benutzerausgabe vom Webserver in die Datei ./code12b.sh umgeleitet. </w:t>
      </w:r>
    </w:p>
    <w:p>
      <w:pPr>
        <w:pStyle w:val="HTMLVorformatier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TMLVorformatier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dieser Datei ./code12b.sh ist der String für den Zugriff auf den entfernten Webserver fertig vorhanden : </w:t>
      </w:r>
    </w:p>
    <w:p>
      <w:pPr>
        <w:pStyle w:val="HTMLVorformatiert"/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</w:r>
    </w:p>
    <w:p>
      <w:pPr>
        <w:pStyle w:val="HTMLVorformatiert"/>
        <w:rPr>
          <w:rFonts w:ascii="Times New Roman" w:hAnsi="Times New Roman" w:eastAsia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  <w:szCs w:val="24"/>
        </w:rPr>
        <w:t>w3m –dump http://www.leiserberge.at/tgm/lehrstoff/workshop/php/code12s.php?ip=193.154.17</w:t>
      </w:r>
    </w:p>
    <w:p>
      <w:pPr>
        <w:pStyle w:val="HTMLVorformatier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TMLVorformatier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uletzt wird das Shell-Script ./code12b.sh aufgerufen, wodurch die lokale IP-Adresse an den entfernten Webserver weitergereicht wird.</w:t>
      </w:r>
    </w:p>
    <w:p>
      <w:pPr>
        <w:pStyle w:val="HTMLVorformatier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TMLVorformatier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ige Vorgänge werden unbegrenzt z.B. einmal pro Stunde ausgeführt.</w:t>
      </w:r>
    </w:p>
    <w:p>
      <w:pPr>
        <w:pStyle w:val="HTMLVorformatier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GB"/>
        </w:rPr>
      </w:pPr>
      <w:r>
        <w:rPr>
          <w:b/>
          <w:szCs w:val="20"/>
          <w:lang w:val="en-GB"/>
        </w:rPr>
        <w:t>PC-Shutdown</w:t>
      </w:r>
    </w:p>
    <w:p>
      <w:pPr>
        <w:pStyle w:val="Normal"/>
        <w:rPr/>
      </w:pPr>
      <w:r>
        <w:rPr/>
        <w:t>Beim Shutdown des PCs muss sichergestellt werden, dass der PC dem Webserver mitteilt, dass er nicht mehr erreichbar ist (z.B. durch die Übermittlung der IP-Adresse 0.0.0.0).</w:t>
      </w:r>
    </w:p>
    <w:p>
      <w:pPr>
        <w:pStyle w:val="HTMLVorformatier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Konkretes Beispiel:</w:t>
      </w:r>
    </w:p>
    <w:p>
      <w:pPr>
        <w:pStyle w:val="HTMLVorformatier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im Shutdown des PCs, vor der Beendigung des Apache-Webservers, wird vom Betriebssystem das Beendigungsscript /etc/rc.d/rc5.d/K02hksend_id aufgerufen. Dieses Shell-Script startet das Shell-Script /home/king/public_html/php/code12k.sh und wartet auf dessen Beendigung (synchron). Durch den Aufruf des Shell-Script code12k.sh wird das Kommando w3m -dump http://www.leiserberge.at/ tgm/lehrstoff/workshop/php /code12s.php?ip=0.0.0.0 ausgeführt. Dadurch wird dem Webserver die IP-Adresse 0.0.0.0 übermittel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ttributevalue">
    <w:name w:val="attribute-valu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2:36:00Z</dcterms:created>
  <dc:creator>TGM</dc:creator>
  <dc:description/>
  <dc:language>en-US</dc:language>
  <cp:lastModifiedBy>TGM</cp:lastModifiedBy>
  <cp:lastPrinted>2005-01-15T15:47:00Z</cp:lastPrinted>
  <dcterms:modified xsi:type="dcterms:W3CDTF">2005-01-23T12:40:00Z</dcterms:modified>
  <cp:revision>4</cp:revision>
  <dc:subject/>
  <dc:title>HOWTO </dc:title>
</cp:coreProperties>
</file>